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ante Web Quest</w:t>
      </w: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</w:t>
        <w:tab/>
        <w:t>Date_____________</w:t>
        <w:tab/>
        <w:t>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is the author of The Divine Comedy? Find three facts about the autho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Identify the following individuals associated with the sto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ant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Virgi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eatric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Find a definition for the following literary terms associated with the writing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llego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nto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omed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erza Rim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Find two examples of famous allegori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dentify the following three beast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opard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he-Wolf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Find three fascinating tidbits you have found while searching for inform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w more notes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e Circles of H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1) Limbo </w:t>
        <w:tab/>
        <w:tab/>
        <w:t>#1 people waiting to see if they go to heaven or h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2) Lustf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3) Gluttonous</w:t>
        <w:tab/>
        <w:tab/>
        <w:t>#2, 3, 4 are sins of weaknes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Harmful things we do to ourselv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4) Avariciou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5) Wrathf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#4, 5, 6 sins of mal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6) Heretics</w:t>
        <w:tab/>
        <w:tab/>
        <w:t>involve actions toward other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premeditat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7) Viol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8) Fraudulent </w:t>
        <w:tab/>
        <w:tab/>
        <w:t>#8 sins of betrayal and pr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9) Treacherous</w:t>
        <w:tab/>
        <w:tab/>
        <w:t>#9 worst sins of all – betray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Satan betrayed G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fore achieving moral redemption, one must take a hard look at evil both in the world and in self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nly by confronting inner evil can people achieve self-knowledge, which is the first step toward redemp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urney to take hard look at evil should not be made alone…choose Virgil as compan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2:00Z</dcterms:created>
  <dc:creator>jvanengen</dc:creator>
  <dc:description/>
  <cp:keywords/>
  <dc:language>en-US</dc:language>
  <cp:lastModifiedBy>Administrator</cp:lastModifiedBy>
  <cp:lastPrinted>2011-09-07T15:14:00Z</cp:lastPrinted>
  <dcterms:modified xsi:type="dcterms:W3CDTF">2011-09-07T20:14:00Z</dcterms:modified>
  <cp:revision>5</cp:revision>
  <dc:subject/>
  <dc:title>AP English IV:  Dante Web Quest</dc:title>
</cp:coreProperties>
</file>